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снования для прекращения выплаты алиментов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ыплата алиментов осуществляется на основании соглашения, то, в соответствии с п. 1 ст. 120 СК РФ их выплата прекращаетс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) в случае смерти одной из сторон соглашен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по истечении срока действия соглашен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) по основаниям, предусмотренным соглашение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 алиментов вправе прекратить уплату алиментов с момента наступления перечисленных обстоятельств. При этом обращаться к нотариусу не требует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выплаты алиментов, взысканных в судебном порядке, в соответствии с (п. 2 ст. 120 СК РФ) осуществляется по следующим основаниям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) по достижении ребенком совершеннолетия или в случае приобретения несовершеннолетними детьми полной дееспособности до достижения ими совершеннолет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при усыновлении (удочерении) ребенка, на содержание которого взыскивались алименты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) при признании судом восстановления трудоспособности или прекращения нуждаемости в помощи получателя алимен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вступлении нетрудоспособного нуждающегося в помощи бывшего супруга - получателя алиментов в новый брак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) со смертью лица, получающего алименты, или лица, обязанного уплачивать алименты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3:00Z</dcterms:created>
  <dc:creator>Customer</dc:creator>
  <dc:description/>
  <dc:language>en-US</dc:language>
  <cp:lastModifiedBy>dacuk.o.v</cp:lastModifiedBy>
  <cp:lastPrinted>2020-04-22T15:11:00Z</cp:lastPrinted>
  <dcterms:modified xsi:type="dcterms:W3CDTF">2022-06-29T14:03:00Z</dcterms:modified>
  <cp:revision>2</cp:revision>
  <dc:subject/>
  <dc:title>и</dc:title>
</cp:coreProperties>
</file>